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78168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u w:val="single"/>
        </w:rPr>
      </w:pPr>
      <w:r>
        <w:rPr>
          <w:sz w:val="24"/>
          <w:u w:val="single"/>
        </w:rPr>
        <w:t>От 06.11.2018 г. № 630</w:t>
      </w:r>
    </w:p>
    <w:p>
      <w:pPr>
        <w:pStyle w:val="Normal"/>
        <w:ind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О проведении аукциона по продаже земельных участков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" w:firstLine="360"/>
        <w:jc w:val="both"/>
        <w:rPr>
          <w:sz w:val="24"/>
        </w:rPr>
      </w:pPr>
      <w:r>
        <w:rPr>
          <w:sz w:val="24"/>
        </w:rPr>
        <w:t>На основании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 «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й постановлением администрации Екатериновского муниципального района от 29.06.2016 г. № 357.</w:t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вести аукцион по продаже земельных участков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земельный участок площадью 2000 кв.м, расположенный по адресу: Саратовская область, Екатериновский район, п. Вольный, кадастровый номер: 64:12:090110:23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1400 кв.м, расположенный по адресу: Саратовская область, Екатериновский район, п. Вольный, кадастровый номер: 64:12:090110:22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500 кв.м, расположенный по адресу: Саратовская область, Екатериновский район, п. Вольный, кадастровый номер: 64:12:090110:18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500 кв.м, расположенный по адресу: Саратовская область, Екатериновский район, п. Вольный, кадастровый номер: 64:12:090110:17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500 кв.м, расположенный по адресу: Саратовская область, Екатериновский район, п. Вольный, кадастровый номер: 64:12:090110:20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000 кв.м, расположенный по адресу: Саратовская область, Екатериновский район, п. Вольный, кадастровый номер: 64:12:090110:19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1500 кв.м, расположенный по адресу: Саратовская область, Екатериновский район, п. Вольный, кадастровый номер: 64:12:090110:24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500 кв.м, расположенный по адресу: Саратовская область, Екатериновский район, п. Вольный, кадастровый номер: 64:12:090110:27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500 кв.м, расположенный по адресу: Саратовская область, Екатериновский район, п. Вольный, кадастровый номер: 64:12:090110:28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500 кв.м, расположенный по адресу: Саратовская область, Екатериновский район, п. Вольный, кадастровый номер: 64:12:090110:21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500 кв.м, расположенный по адресу: Саратовская область, Екатериновский район, п. Вольный, кадастровый номер: 64:12:090110:26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2500 кв.м, расположенный по адресу: Саратовская область, Екатериновский район, п. Вольный, кадастровый номер: 64:12:090110:25, категория земель: земли населённых пунктов, разрешенное использование: для ведения личного подсобного хозяйства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15000 кв.м, расположенный по адресу: Саратовская область, Екатериновский район, Бакурское муниципальное образование, (Кручинский округ), примерно на расстоянии 6,9 км по направлению на юго-восток от с. Кручи, кадастровый номер: 64:12:080104:21, категория земель: земли сельскохозяйственного назначения, разрешенное использование: для сельскохозяйственного использования (животноводство), ограничения в использовании: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15000 кв.м, расположенный по адресу: Саратовская область, Екатериновский район, Бакурское муниципальное образование, (Кручинский округ), примерно на расстоянии 6,87 км по направлению на юго-восток от с. Кручи, кадастровый номер: 64:12:080104:22, категория земель: земли сельскохозяйственного назначения, разрешенное использование: для сельскохозяйственного использования (животноводство), ограничения в использовании: не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тделу по управлению муниципальным имуществом и земельными ресурсами администрации Екатериновского муниципального райо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</w:t>
      </w:r>
      <w:r>
        <w:rPr>
          <w:color w:val="000000"/>
          <w:sz w:val="24"/>
          <w:szCs w:val="24"/>
        </w:rPr>
        <w:t>2.1. выступить в качестве организатора Аукци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2. установить время, место и порядок проведения Аукциона, форму и сроки подачи заявок на участие в Аукционе, величину повышения начальной цены предмета Аукциона («шаг» Аукциона).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Опубликовать извещение о проведении Аукциона в газете «Слава труду».</w:t>
      </w:r>
    </w:p>
    <w:p>
      <w:pPr>
        <w:pStyle w:val="Normal"/>
        <w:spacing w:lineRule="atLeast" w:line="240"/>
        <w:ind w:left="426" w:hanging="426"/>
        <w:jc w:val="both"/>
        <w:rPr>
          <w:b/>
          <w:b/>
          <w:bCs/>
          <w:color w:val="0080FF"/>
          <w:sz w:val="17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4"/>
          <w:szCs w:val="24"/>
        </w:rPr>
        <w:t>Разместить извещение о проведении Аукциона на официальном сайте Екатериновского МР «</w:t>
      </w:r>
      <w:r>
        <w:rPr>
          <w:b/>
          <w:bCs/>
          <w:color w:val="0080FF"/>
          <w:sz w:val="24"/>
          <w:szCs w:val="24"/>
        </w:rPr>
        <w:t>ekaterinovka.sarmo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. </w:t>
      </w:r>
      <w:r>
        <w:rPr>
          <w:color w:val="000000"/>
          <w:sz w:val="24"/>
          <w:szCs w:val="24"/>
        </w:rPr>
        <w:t>Разместить извещение о проведении Аукциона и аукционную документацию на                             сайте «torgi.gov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Глава Екатериновского муниципального района  </w:t>
        <w:tab/>
        <w:tab/>
        <w:tab/>
        <w:t xml:space="preserve">                С.Б. Зязин</w:t>
      </w:r>
    </w:p>
    <w:sectPr>
      <w:type w:val="nextPage"/>
      <w:pgSz w:w="12240" w:h="15840"/>
      <w:pgMar w:left="1418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43:00Z</dcterms:created>
  <dc:creator>Виктор</dc:creator>
  <dc:description/>
  <cp:keywords/>
  <dc:language>en-US</dc:language>
  <cp:lastModifiedBy>Герасимов</cp:lastModifiedBy>
  <cp:lastPrinted>2018-02-12T13:20:00Z</cp:lastPrinted>
  <dcterms:modified xsi:type="dcterms:W3CDTF">2018-11-06T05:40:00Z</dcterms:modified>
  <cp:revision>101</cp:revision>
  <dc:subject/>
  <dc:title> </dc:title>
</cp:coreProperties>
</file>